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REFEREE’S REPORT FOR ADMISSION FOR A RESEARCH HIGHER DEGREE PROGRAM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. Applicant’s detail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Name: 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urse: _________ Master    ____________ Doctora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Referee’s Repo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me: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Last Title:             Year: ______________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itle: _______________________________________________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Institution: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urrent Position: 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ion: 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long have you known the applicant? 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ease describe the extent of your knowledge of the applicant: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Give your opinion on the following aspects (please tick as appropriate)</w:t>
      </w:r>
      <w:r>
        <w:rPr/>
        <w:t>:</w:t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644"/>
        <w:gridCol w:w="1474"/>
        <w:gridCol w:w="1417"/>
        <w:gridCol w:w="1417"/>
      </w:tblGrid>
      <w:tr>
        <w:trPr/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nsatisfactor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tisfac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o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cellent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quired knowledg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dicat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fessional competen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urit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ginality and imaginat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al and written express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ility for resear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verall assessm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lang w:val="en-US"/>
        </w:rPr>
        <w:t>Please provide additional comments deemed useful in relation to the applicant’s ability to successfully complete his/her advanced studies and about his/her future potential in applying the acquired knowledg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te:______________       Signature: 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51:00Z</dcterms:created>
  <dc:creator>ILHA DE EDITORAÇAO</dc:creator>
  <dc:description/>
  <cp:keywords/>
  <dc:language>en-US</dc:language>
  <cp:lastModifiedBy>Posgrad</cp:lastModifiedBy>
  <cp:lastPrinted>2005-10-18T10:00:00Z</cp:lastPrinted>
  <dcterms:modified xsi:type="dcterms:W3CDTF">2022-03-21T13:51:00Z</dcterms:modified>
  <cp:revision>2</cp:revision>
  <dc:subject/>
  <dc:title>CARTA DE RECOMENDAÇÃO</dc:title>
</cp:coreProperties>
</file>