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RTA DE RECOMENDAÇÃO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me do Candidato: 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ível de Estudo Pretendido: _________Mestrado    ____________Doutorad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me do Recomendante: 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Última Titulação:   Ano:_______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Título: ______________________________________________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Instituição: 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rgo /Função Atual: 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ituição: 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heceu o candidato com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) Orientador de pesquis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) Chefe de Departament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) Professor em vários curso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) Professor em um curs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) Superior imediat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quanto o candidato er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) Estudante não graduad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) Estudante graduad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) Assistente de pesquis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) Empregado em 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) Outros 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hece o candidato há __________ an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ê sua opinião, relativa aos seguintes aspecto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FRACO      MÉDIO      BOM          ÓTIM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hecimento adquirido                             (     )            (     )        (     )           (     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dicação                                                   (     )            (     )        (     )           (     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etência profissional                            (     )            (     )        (     )           (     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turidade                                                  (     )            (     )        (     )           (     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iginalidade e imaginação                         (     )            (     )        (     )           (     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lareza de escrita e expressão oral            (     )            (     )        (     )           (     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tidão para pesquisa                                 (     )            (     )        (     )           (     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reciação global                                        (     )            (     )        (     )           ( 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ê informações suplementares que julgar útil relativamente à capacidade do candidato levar a bom termo seus estudos avançados e quanto a seu potencial futuro na aplicação do conhecimento adquirid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ata:______________        Assinatura: 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4:36:00Z</dcterms:created>
  <dc:creator>ILHA DE EDITORAÇAO</dc:creator>
  <dc:description/>
  <cp:keywords/>
  <dc:language>en-US</dc:language>
  <cp:lastModifiedBy>Posgrad</cp:lastModifiedBy>
  <cp:lastPrinted>2005-10-18T10:00:00Z</cp:lastPrinted>
  <dcterms:modified xsi:type="dcterms:W3CDTF">2022-03-21T13:45:00Z</dcterms:modified>
  <cp:revision>3</cp:revision>
  <dc:subject/>
  <dc:title>CARTA DE RECOMENDAÇÃO</dc:title>
</cp:coreProperties>
</file>