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ARTA DE RECOMENDAÇÃO</w:t>
      </w:r>
    </w:p>
    <w:p>
      <w:pPr>
        <w:pStyle w:val="Normal"/>
        <w:pBdr>
          <w:bottom w:val="single" w:sz="18" w:space="1" w:color="000000"/>
        </w:pBd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ome do Candidato: 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ível de Estudo Pretendido: _________Mestrado    ____________Doutorado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ome do Recomendante: 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Última Titulação:   Ano:_______</w:t>
      </w:r>
    </w:p>
    <w:p>
      <w:pPr>
        <w:pStyle w:val="Normal"/>
        <w:spacing w:lineRule="auto" w:line="360"/>
        <w:ind w:left="141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Título: ______________________________________________</w:t>
      </w:r>
    </w:p>
    <w:p>
      <w:pPr>
        <w:pStyle w:val="Normal"/>
        <w:spacing w:lineRule="auto" w:line="360"/>
        <w:ind w:left="141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Instituição: 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argo /Função Atual: 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nstituição: 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heceu o candidato como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) Orientador de pesquisa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) Chefe de Departament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) Professor em vários curso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) Professor em um curs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) Superior imediat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8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quanto o candidato era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(     ) Estudante não graduad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) Estudante graduad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) Assistente de pesquisa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) Empregado em ___________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) Outros __________________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hece o candidato há __________ ano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ê sua opinião, relativa aos seguintes aspectos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 xml:space="preserve">                                                       FRACO      MÉDIO      BOM          ÓTIMO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onhecimento adquirido                             (     )            (     )        (     )           (     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Dedicação                                                   (     )            (     )        (     )           (     )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ompetência profissional                            (     )            (     )        (     )           (     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Maturidade                                                  (     )            (     )        (     )           (     )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riginalidade e imaginação                         (     )            (     )        (     )           (     )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lareza de escrita e expressão oral            (     )            (     )        (     )           (     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Aptidão para pesquisa                                 (     )            (     )        (     )           (     )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preciação global                                        (     )            (     )        (     )           (     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Dê informações suplementares que julgar útil relativamente à capacidade do candidato levar a bom termo seus estudos avançados e quanto a seu potencial futuro na aplicação do conhecimento adquirid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Data:______________        Assinatura: __________________________________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13:43:00Z</dcterms:created>
  <dc:creator>ILHA DE EDITORAÇAO</dc:creator>
  <dc:description/>
  <cp:keywords/>
  <dc:language>en-US</dc:language>
  <cp:lastModifiedBy>CPG</cp:lastModifiedBy>
  <cp:lastPrinted>2005-10-18T10:00:00Z</cp:lastPrinted>
  <dcterms:modified xsi:type="dcterms:W3CDTF">2024-09-18T13:43:00Z</dcterms:modified>
  <cp:revision>2</cp:revision>
  <dc:subject/>
  <dc:title>CARTA DE RECOMENDAÇÃO</dc:title>
</cp:coreProperties>
</file>