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REFEREE’S REPORT FOR ADMISSION FOR A RESEARCH HIGHER DEGREE PROGRAM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. Applicant’s detail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Name: 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urse: _________ Master    ____________ Doctora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Referee’s Repo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me: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Last Title:             Year: ______________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itle: _______________________________________________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Institution: 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urrent Position: 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tion: 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w long have you known the applicant? 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ease describe the extent of your knowledge of the applicant: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Give your opinion on the following aspects (please tick as appropriate)</w:t>
      </w:r>
      <w:r>
        <w:rPr/>
        <w:t>:</w:t>
      </w:r>
    </w:p>
    <w:tbl>
      <w:tblPr>
        <w:tblW w:w="9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644"/>
        <w:gridCol w:w="1474"/>
        <w:gridCol w:w="1417"/>
        <w:gridCol w:w="1417"/>
      </w:tblGrid>
      <w:tr>
        <w:trPr/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nsatisfactor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tisfact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o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xcellent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quired knowledg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dicati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fessional competenc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urit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Originality and imaginati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al and written expressi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bility for researc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verall assessm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>
          <w:rFonts w:cs="Arial" w:ascii="Arial" w:hAnsi="Arial"/>
          <w:lang w:val="en-US"/>
        </w:rPr>
        <w:t>Please provide additional comments deemed useful in relation to the applicant’s ability to successfully complete his/her advanced studies and about his/her future potential in applying the acquired knowledg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te:______________       Signature: 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44:00Z</dcterms:created>
  <dc:creator>ILHA DE EDITORAÇAO</dc:creator>
  <dc:description/>
  <cp:keywords/>
  <dc:language>en-US</dc:language>
  <cp:lastModifiedBy>CPG</cp:lastModifiedBy>
  <cp:lastPrinted>2005-10-18T10:00:00Z</cp:lastPrinted>
  <dcterms:modified xsi:type="dcterms:W3CDTF">2024-09-18T13:44:00Z</dcterms:modified>
  <cp:revision>2</cp:revision>
  <dc:subject/>
  <dc:title>CARTA DE RECOMENDAÇÃO</dc:title>
</cp:coreProperties>
</file>